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nce I took a ten key calculator, which I still have, that actually belongs to the federal government. It has an inventory label from them and everything.  I was working as an auditor and we used ten key calculators for the job. I picked one up, an extra one that the government had, and I used it for some audits, but I kept it at home. When I left government services, I kept the ten key calculator.  I do feel a certain amount of guilt about it, although ten key calculators are not that expensive, because it is something that belongs to the federal government which I am still using to this day. It’s nice to run a tape for different things that I add up. Do I think I’ll eventually fess up to it? I probably won’t.  It is something I have. I did not pay for it and I do get benefit from having a ten-key calculator from work that I can run tapes on. I guess one reason I don’t feel the need to return it is that I was not treated as well as I should have been at that job. I sort of feel the small cost of that calculator is a small piece of additional compensation which I g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9:07:00Z</dcterms:created>
  <dc:creator>Subject Account</dc:creator>
  <dc:description/>
  <cp:keywords/>
  <dc:language>en-US</dc:language>
  <cp:lastModifiedBy>Subject Account</cp:lastModifiedBy>
  <dcterms:modified xsi:type="dcterms:W3CDTF">2005-05-03T19:08:00Z</dcterms:modified>
  <cp:revision>1</cp:revision>
  <dc:subject/>
  <dc:title>Memory 5226</dc:title>
</cp:coreProperties>
</file>